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2129242996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 xml:space="preserve">APERTA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LAVORI DI RESTAURO CONSERVATIVO DEL VECCHIO PONTE SUL LAGO OMODEO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/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4B09000050006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3435619A7A</w:t>
      </w:r>
    </w:p>
    <w:p>
      <w:pPr>
        <w:pStyle w:val="Testonormale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F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ZIONE DELLE OPERE CHE L’OPERATORE ECONOMICO INTENDE AFFIDARE IN SUBAPPALTO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5 del disciplinare di gara)</w:t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Helvetica" w:ascii="Helvetica" w:hAnsi="Helvetica"/>
          <w:sz w:val="19"/>
          <w:szCs w:val="19"/>
        </w:rPr>
        <w:t>L’OPERATORE ECONOMICO 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Helvetica" w:ascii="Helvetica" w:hAnsi="Helvetica"/>
          <w:sz w:val="19"/>
          <w:szCs w:val="19"/>
        </w:rPr>
        <w:t>PER MEZZO DEL SUO LEGALE RAPPRESENTANTE  ________________________________________________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  <w:lang w:val="en-US" w:eastAsia="en-US"/>
        </w:rPr>
      </w:pPr>
      <w:r>
        <w:rPr>
          <w:rFonts w:cs="Helvetica-Bold" w:ascii="Helvetica-Bold" w:hAnsi="Helvetica-Bold"/>
          <w:b/>
          <w:bCs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541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>CHE NON INTENDE avvalersi dell’istituto del subappalto;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CHE INTENDE avvalersi dell’istituto del subappalto per le seguenti opere e categorie: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1) ___________________________________________________________ (CATEGORIA ………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2) ___________________________________________________________ (CATEGORIA ………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3) ___________________________________________________________ (CATEGORIA ……….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4) ___________________________________________________________ (CATEGORIA ...........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5) ___________________________________________________________ (CATEGORIA ...........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6) ___________________________________________________________ (CATEGORIA ...........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7) ___________________________________________________________ (CATEGORIA ...........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8) ___________________________________________________________ (CATEGORIA ...........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9) ___________________________________________________________ (CATEGORIA ................................)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ata 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ab/>
        <w:tab/>
        <w:tab/>
        <w:tab/>
        <w:tab/>
        <w:tab/>
        <w:tab/>
        <w:tab/>
        <w:tab/>
        <w:t>IL/I DICHIARANTE/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sectPr>
      <w:footerReference w:type="default" r:id="rId4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Bold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8:01:00Z</dcterms:created>
  <dc:creator>Comune di SINNAI Comune di SI</dc:creator>
  <dc:description/>
  <cp:keywords/>
  <dc:language>en-US</dc:language>
  <cp:lastModifiedBy>Comune di Tadasuni</cp:lastModifiedBy>
  <cp:lastPrinted>2011-07-01T12:10:00Z</cp:lastPrinted>
  <dcterms:modified xsi:type="dcterms:W3CDTF">2011-10-19T08:49:00Z</dcterms:modified>
  <cp:revision>10</cp:revision>
  <dc:subject/>
  <dc:title>BOZZA DI BANDO DI GARA PUBBLICO INCANTO</dc:title>
</cp:coreProperties>
</file>